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:  Presentation</w:t>
      </w:r>
    </w:p>
    <w:p>
      <w:pPr>
        <w:pStyle w:val="Normal"/>
        <w:rPr/>
      </w:pPr>
      <w:r>
        <w:rPr/>
        <w:t>Individuall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te Val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of proposal either Map or Sketch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issu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of business propos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equ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equations &amp; variab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gr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iness proposal components – background, overview, budget, limitations, Powerpoint or sketchup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f transportation syst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8:30:00Z</dcterms:created>
  <dc:creator>ctrumbo</dc:creator>
  <dc:description/>
  <cp:keywords/>
  <dc:language>en-US</dc:language>
  <cp:lastModifiedBy>ctrumbo</cp:lastModifiedBy>
  <dcterms:modified xsi:type="dcterms:W3CDTF">2011-07-26T19:24:00Z</dcterms:modified>
  <cp:revision>1</cp:revision>
  <dc:subject/>
  <dc:title>Group:  Presentation</dc:title>
</cp:coreProperties>
</file>